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jc w:val="center"/>
              <w:rPr>
                <w:sz w:val="24"/>
                <w:szCs w:val="24"/>
              </w:rPr>
            </w:pPr>
            <w:bookmarkStart w:id="3" w:name="_Hlk156825767"/>
            <w:r>
              <w:rPr>
                <w:sz w:val="24"/>
                <w:szCs w:val="24"/>
              </w:rPr>
              <w:t xml:space="preserve">LOT </w:t>
            </w:r>
            <w:bookmarkEnd w:id="3"/>
            <w:r>
              <w:rPr>
                <w:sz w:val="24"/>
                <w:szCs w:val="24"/>
              </w:rPr>
              <w:t>3</w:t>
            </w:r>
          </w:p>
          <w:p>
            <w:pPr>
              <w:pStyle w:val="Normalpointsdesuitegras"/>
              <w:spacing w:before="120" w:after="120"/>
              <w:jc w:val="center"/>
              <w:rPr>
                <w:sz w:val="24"/>
                <w:szCs w:val="24"/>
              </w:rPr>
            </w:pPr>
            <w:r>
              <w:rPr>
                <w:sz w:val="24"/>
                <w:szCs w:val="24"/>
              </w:rPr>
              <w:t>OFFRE DE BASE</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SOLS SOUPLES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139">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0">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1">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142">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143">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4">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5">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6">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7">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8">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149">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150">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color w:val="000000"/>
        </w:rPr>
      </w:pPr>
      <w:bookmarkStart w:id="4" w:name="__RefHeading___Toc214012139"/>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5" w:name="__RefHeading___Toc214012140"/>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4039775944"/>
            <w:bookmarkStart w:id="7" w:name="__Fieldmark__0_4039775944"/>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4039775944"/>
            <w:bookmarkStart w:id="9" w:name="__Fieldmark__1_4039775944"/>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4039775944"/>
      <w:bookmarkStart w:id="11" w:name="__Fieldmark__2_4039775944"/>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4039775944"/>
      <w:bookmarkStart w:id="13" w:name="__Fieldmark__3_4039775944"/>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4039775944"/>
      <w:bookmarkStart w:id="15" w:name="__Fieldmark__4_4039775944"/>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4039775944"/>
      <w:bookmarkStart w:id="17" w:name="__Fieldmark__5_4039775944"/>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4039775944"/>
      <w:bookmarkStart w:id="19" w:name="__Fieldmark__6_4039775944"/>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4039775944"/>
      <w:bookmarkStart w:id="21" w:name="__Fieldmark__7_4039775944"/>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4039775944"/>
      <w:bookmarkStart w:id="23" w:name="__Fieldmark__8_4039775944"/>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4039775944"/>
      <w:bookmarkStart w:id="25" w:name="__Fieldmark__9_4039775944"/>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4039775944"/>
      <w:bookmarkStart w:id="27" w:name="__Fieldmark__10_4039775944"/>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4039775944"/>
      <w:bookmarkStart w:id="29" w:name="__Fieldmark__11_4039775944"/>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4039775944"/>
      <w:bookmarkStart w:id="31" w:name="__Fieldmark__12_4039775944"/>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4039775944"/>
      <w:bookmarkStart w:id="33" w:name="__Fieldmark__13_4039775944"/>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4039775944"/>
      <w:bookmarkStart w:id="35" w:name="__Fieldmark__14_4039775944"/>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141"/>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142"/>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3 – SOLS SOUPLES</w:t>
      </w:r>
    </w:p>
    <w:p>
      <w:pPr>
        <w:pStyle w:val="Heading2"/>
        <w:ind w:left="300" w:right="20" w:hanging="0"/>
        <w:rPr>
          <w:i/>
          <w:i/>
          <w:color w:val="000000"/>
        </w:rPr>
      </w:pPr>
      <w:bookmarkStart w:id="38" w:name="__RefHeading___Toc214012143"/>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144"/>
      <w:r>
        <w:rPr>
          <w:color w:val="000000"/>
          <w:sz w:val="22"/>
          <w:szCs w:val="22"/>
        </w:rPr>
        <w:t>Prix</w:t>
      </w:r>
      <w:bookmarkEnd w:id="39"/>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145"/>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146"/>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147"/>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148"/>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149"/>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pacing w:before="120" w:after="120"/>
              <w:rPr>
                <w:b/>
                <w:b/>
                <w:bCs/>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150"/>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6:00Z</dcterms:modified>
  <cp:revision>36</cp:revision>
  <dc:subject/>
  <dc:title>Livre S - chapitre unique - section III - s/ section 3 - janvier 1996</dc:title>
</cp:coreProperties>
</file>